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акультет «Агропромышленный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   Техника и технологии пищевых произво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ические указания для выполн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х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урсу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«Биотехнология лечебно-профилактических продуктов пит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ы для подготовки бакалавров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19.03.01 Биотехнология</w:t>
      </w:r>
    </w:p>
    <w:p>
      <w:pPr>
        <w:pStyle w:val="Normal"/>
        <w:spacing w:lineRule="auto" w:line="360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2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выполнению контро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указания составлены в соответствии с программой учебной дисциплины «Биотехнология лечебно-профилактических продуктов питания» в целях улучшения организации практических занятий, закрепления изучаемого теоретического материала и приобретения навыков анализа качественных показателей продуктов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риант задания для контрольных работ определяется по последней цифре номера зачетной книжки или студенческого билета. Оформление контрольной работы осуществляется в соответствие с установленным порядком: титульный лист оформляется по форме установленной деканатом с указанием вариан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вариант контрольной работы содержит пять теоретических вопросов и решение задачи на определение теоретической калорийности прод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Для определения </w:t>
      </w:r>
      <w:r>
        <w:rPr>
          <w:i/>
          <w:sz w:val="28"/>
          <w:szCs w:val="28"/>
        </w:rPr>
        <w:t>теоретической</w:t>
      </w:r>
      <w:r>
        <w:rPr>
          <w:sz w:val="28"/>
          <w:szCs w:val="28"/>
        </w:rPr>
        <w:t xml:space="preserve"> калорийности необходимо калорийность питательных веществ умножить на процентное содержание соответствующих питательных веществ. Сумма полученных произведений представляет собой теоретическую калорийность 100 граммов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я калорийность 100 граммов продукта, можно определить калорийность любого его количества (300г, 500г, 1кг и т.д.). На основе теоретической калорийности, можно рассчитать практическую (фактическую) калорийность путем умножения результата теоретической калорийности на усвояемость в процентах и деления произведения на 1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теоретическую калорийность 1 стакана (200граммов) молока коровь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ице химического состава или по учебнику находим средний химический состав коровьего молока (в %): жира - 3,2; белков - 3,5; молочного сахара - 4,7; золы – 0,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орийность жиров в 100 г мол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,0 * 3,2 = 28,8 кк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орийность белков в 100 г мол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,1 * 3,5 = 14,4 кка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йность углеводов в 100 г молока: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3,75 * 4,7 = 17,6 кка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калорийность 100г молока будет равна 60,8 ккал (28,8+14,4+17,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калорийность 100 г молока составит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2296160" cy="3905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,06 кк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килокалорий в килоджоули число килокалорий умножают на 4,184 (система СИ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0,8*4,184 = 254,3872 кД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вопрос начинается с новой страницы и в той последовательности, в которой они указаны в задании.  Вначале записывается вопрос, затем подробно и последовательно раскрывается ответ. В ответах не допускается сокращения слов, буквенные обозначения должны иметь поясн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ная работа должна быть выполнена и представлена в деканат не позднее, чем за месяц до начала экзаменационной сессии. Общий объем контрольной работы 20-25 страниц рукописного или печатного текста. </w:t>
        <w:tab/>
        <w:t>Желательно, чтобы работа содержала данные собственных наблюдений, опыт предприятий, а также, была иллюстрирована графиками, рисунками, фотографиями и таб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сем затруднительным для правильного ответа вопросам при самостоятельном изучении курса и выполнении контрольной работы студент может обратиться за консультацией к преподавателю, ведущему данный кур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ЗАДАЧ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417"/>
        <w:gridCol w:w="1418"/>
        <w:gridCol w:w="144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sz w:val="28"/>
                <w:szCs w:val="28"/>
              </w:rPr>
              <w:t>вариан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Наименование продуктов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Б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Жи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Углев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к ябл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кёр Amaru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0</w:t>
              <w:tab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мон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ампа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ухар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феты шокола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ченье сахарное в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ао-нап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КОНТРОЛЬНЫХ РАБО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zh-CN"/>
        </w:rPr>
        <w:t>1. Биотехнология в пищевой промышленности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val="en-US" w:eastAsia="zh-CN"/>
        </w:rPr>
        <w:t>2. Роль биотехнологии в производстве пищевой продукции</w:t>
      </w:r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  <w:lang w:val="en-US" w:eastAsia="zh-CN"/>
        </w:rPr>
        <w:t>3. Требования к качеству молока сырого в свете последних требований ТР ТС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zh-CN"/>
        </w:rPr>
        <w:t>4. Общая биотехнология лечебно-профилактических продуктов</w:t>
      </w:r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val="en-US" w:eastAsia="zh-CN"/>
        </w:rPr>
        <w:t>5. Биотехнология творожных лечебно-профилактических продуктов</w:t>
      </w:r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zh-CN"/>
        </w:rPr>
        <w:t>1</w:t>
      </w:r>
      <w:r>
        <w:rPr>
          <w:rFonts w:eastAsia="Calibri"/>
          <w:sz w:val="28"/>
          <w:szCs w:val="28"/>
          <w:lang w:val="en-US" w:eastAsia="zh-CN"/>
        </w:rPr>
        <w:t>. Концепция биотехнологии молочных лечебно-профилактических продуктов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>2</w:t>
      </w:r>
      <w:r>
        <w:rPr>
          <w:rFonts w:eastAsia="Calibri"/>
          <w:sz w:val="28"/>
          <w:szCs w:val="28"/>
          <w:lang w:val="en-US" w:eastAsia="zh-CN"/>
        </w:rPr>
        <w:t>. Инновационные методы биотехнологии, применяемые при производстве молочных продуктов лечебно-профилактического назначения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>3</w:t>
      </w:r>
      <w:r>
        <w:rPr>
          <w:rFonts w:eastAsia="Calibri"/>
          <w:sz w:val="28"/>
          <w:szCs w:val="28"/>
          <w:lang w:val="en-US" w:eastAsia="zh-CN"/>
        </w:rPr>
        <w:t>. Бактериологические свойства молока и их влияние на качество готовой продукции</w:t>
      </w:r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>4</w:t>
      </w:r>
      <w:r>
        <w:rPr>
          <w:rFonts w:eastAsia="Calibri"/>
          <w:sz w:val="28"/>
          <w:szCs w:val="28"/>
          <w:lang w:val="en-US" w:eastAsia="zh-CN"/>
        </w:rPr>
        <w:t>. Классификация ферментов</w:t>
      </w:r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>5</w:t>
      </w:r>
      <w:r>
        <w:rPr>
          <w:rFonts w:eastAsia="Calibri"/>
          <w:sz w:val="28"/>
          <w:szCs w:val="28"/>
          <w:lang w:val="en-US" w:eastAsia="zh-CN"/>
        </w:rPr>
        <w:t>. Каковы основные компоненты энергетических затрат организма и потребности в энергии?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zh-CN"/>
        </w:rPr>
        <w:t>Значение биотехнологии для развития различных отраслей народного хозяйства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val="en-US" w:eastAsia="en-US"/>
        </w:rPr>
        <w:t xml:space="preserve">Инновационный </w:t>
      </w:r>
      <w:r>
        <w:rPr>
          <w:rFonts w:eastAsia="Calibri"/>
          <w:sz w:val="28"/>
          <w:szCs w:val="28"/>
          <w:lang w:eastAsia="en-US"/>
        </w:rPr>
        <w:t>подход к выбору консорциума заквасок для производства молочных лечебно-профилактических продуктов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лассификация и действие ферментов растительного происхождения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 влияют традиционные способы кулинарной обработки пищи на ее энергетическую ценность?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аковы коэффициенты энергетической ценности основных пищевых веществ?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eastAsia="Calibri"/>
          <w:sz w:val="28"/>
          <w:szCs w:val="28"/>
          <w:lang w:val="en-US" w:eastAsia="zh-CN"/>
        </w:rPr>
        <w:t>Медико-биологические аспекты создания бифидосодержащих кисломолочных</w:t>
      </w:r>
      <w:r>
        <w:rPr>
          <w:rFonts w:eastAsia="Calibri"/>
          <w:sz w:val="28"/>
          <w:szCs w:val="28"/>
          <w:lang w:eastAsia="zh-CN"/>
        </w:rPr>
        <w:t xml:space="preserve"> н</w:t>
      </w:r>
      <w:r>
        <w:rPr>
          <w:rFonts w:eastAsia="Calibri"/>
          <w:sz w:val="28"/>
          <w:szCs w:val="28"/>
          <w:lang w:val="en-US" w:eastAsia="zh-CN"/>
        </w:rPr>
        <w:t>апитков</w:t>
      </w:r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труктурно-механические свойства молока и их изменение в процессе биотехнологических процесс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и действие ферментов животного происхожд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Применение пищевых добавок для размягчения мышечной ткан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аковы основные компоненты энергетических затрат организма и потребности в энергии?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en-US" w:eastAsia="zh-CN"/>
        </w:rPr>
        <w:t>1. Химический состав молока: основные компоненты молока и их характеристика</w:t>
      </w:r>
      <w:r>
        <w:rPr>
          <w:rFonts w:eastAsia="Calibri"/>
          <w:sz w:val="28"/>
          <w:szCs w:val="28"/>
          <w:lang w:eastAsia="zh-CN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2. Формирование органолептических показателей кисломолочных в процессе ферментаци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en-US" w:eastAsia="en-US"/>
        </w:rPr>
        <w:t>3. Механизм действия стартовых культур в технологии сырокопченых колбас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4. Что такое основной обмен?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акие затраты энергии человек способен изменить по своему желанию?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  <w:lang w:val="en-US" w:eastAsia="zh-CN"/>
        </w:rPr>
        <w:t>1. Определение сортности молока и статистические показатели сортности на предприятиях молочной промышленности Ростовской области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zh-CN"/>
        </w:rPr>
        <w:t>2. Использование ферментов растительного происхождения в технологии колбас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zh-CN"/>
        </w:rPr>
        <w:t>3. Что такое ферментация?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4. Какие факторы и условия влияют на величину основного обмена?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  <w:lang w:val="en-US" w:eastAsia="en-US"/>
        </w:rPr>
        <w:t>5. Что такое коэффициент физической активности?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  <w:lang w:val="en-US" w:eastAsia="zh-CN"/>
        </w:rPr>
        <w:t>1. Характеристика заквасок, используемых в производстве молочных лечебнопрофилактических продуктов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en-US" w:eastAsia="en-US"/>
        </w:rPr>
        <w:t>2. Лечено – профилактическое питание в лечебно – профилактических учреждениях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3. Методы проведения медико-биологической оценки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en-US" w:eastAsia="en-US"/>
        </w:rPr>
        <w:t>4. Разработка технологий и изучение качественных характеристик вареных колбас лечебно-профилактического назнач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Биотехнологические основы производства продуктов питания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Задачи и принципы построения лечебного питания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Функциональные продукты в современной структуре питания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Научные основы производства обогащенных продуктов.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ищевые волокна как компоненты продуктов функционального пит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лияние новых видов колбас лечебно-профилактического действия на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Организация лечебного питания в ЛПУ.</w:t>
      </w:r>
    </w:p>
    <w:p>
      <w:pPr>
        <w:pStyle w:val="Style16"/>
        <w:ind w:lef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Характеристика пищевых и биологически активных веществ в питании и поддержании здоровья человека.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нципы конструирования продуктов для коррекции и поддержания здоровья человека на растительной и животной основах.</w:t>
      </w:r>
    </w:p>
    <w:p>
      <w:pPr>
        <w:pStyle w:val="Style16"/>
        <w:ind w:lef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Использование синбиотических композиций в пищевых производствах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Использование достижений биотехнологии в пищевой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льтернативные теории о питан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Белки животного и растительного происхожд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рецептур оригинальных лечебно-профилактических продуктов на основе сырья мясной и молочной промышленност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Минералы как компоненты пробиотиков и продуктов функционального питания.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одбор пробиотических культур при производстве молочных продуктов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яса и мясных продуктов : учебное пособие : [16+] / В. Я. Пономарев, Г. О. Ежкова, Р. Э. Хабибуллин, А. А. Сагдеев ; Казанский государственный технологический университет. – Казань : Казанский научно-исследовательский технологический университет (КНИТУ), 2008. – 145 с. : ил., табл., схем. – Режим доступа: по подписке. – URL: https://biblioclub.ru/index.php?page=book&amp;id=259043 – Библиогр. в кн. – ISBN 5-7882-0303-1. – Текст : электр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янова, И. В. Технология цельномолочных продуктов : учебное пособие / И. В. Буянова. — Кемерово : КемГУ, 2004. — 116 с. — ISBN 5-89289-230-I. — Текст : электронный // Лань : электронно-библиотечная система. — URL: https://e.lanbook.com/book/4625— Режим доступа: для авто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харова, Л. А. Технология молока и молочных продуктов. функциональные продукты : учебное пособие / Л. А. Захарова, И. А. Мазеева. — Кемерово : КемГУ, 2014. — 107 с. — ISBN 978-5-89289-848-5. — Текст : электронный // Лань : электроннобиблиотечная система. — URL: https://e.lanbook.com/book/60194— Режим доступа: для авториз. пользо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ищевая химия : учебник / А. П. Нечаев, А. А. Кочеткова, В. В. Колпакова [и др.]. — 7-е изд., испр. и доп. — Санкт-Петербург : ГИОРД, 2024. — 688 с. — ISBN 978-5-98879-230-7. — Текст : электронный // Лань : электронно-библиотечная система. — URL: https://e.lanbook.com/book/412895— Режим доступа: для авториз. пользов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охимический контроль и управление качеством мяса и мясопродуктов : учебное пособие : [16+] / Р. Э. Хабибуллин, Х. Р. Хусаинова, Г. О. Ежкова [и др.] 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08. – 165 с. : ил., табл., схем. – Режим доступа: по подписке. – URL:https://biblioclub.ru/index.php?page=book&amp;id=258731:– Библиогр. в кн. – ISBN 978-5-7882-0546-5. – Текст : электр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stq.ru. Официальный сайт РИА «Стандарты и качество». Журнал «Стандарты и кач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www.spros.ru. Официальный сайт журнала Международной конфедерации потребителей «Спро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http://ozpp.ru/laws/zpp.php(Закон о защите прав потреб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http://www.customs.ru/(сайт Федеральной таможен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http://www.governement.ru (интернет-портал Правительства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http://www.tks.ru/ (Таможня для всех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http://www.gost.ru/ Официальный сайт Федерального агентства по техническому регулированию и метр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http://www.rospotrebnadzor.ru/. Официальный сайт Федеральной службы по защите прав потребителей и благополучи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http://www.spros.ru/. Официальный сайт журнала Международной конфедерации потребителей «Спро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http://www.ozpp.ru/. Официальный сайт Общества защиты прав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http://www.asq.org/. Официальный сайт Американского общества качеств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13:00Z</dcterms:created>
  <dc:creator>Татьяна</dc:creator>
  <dc:description/>
  <cp:keywords/>
  <dc:language>en-US</dc:language>
  <cp:lastModifiedBy>Пользователь</cp:lastModifiedBy>
  <dcterms:modified xsi:type="dcterms:W3CDTF">2025-07-10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68093CE4248CDA478B478F958C761_12</vt:lpwstr>
  </property>
  <property fmtid="{D5CDD505-2E9C-101B-9397-08002B2CF9AE}" pid="3" name="KSOProductBuildVer">
    <vt:lpwstr>1049-12.2.0.21931</vt:lpwstr>
  </property>
</Properties>
</file>